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9469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</w:rPr>
      </w:pPr>
      <w:r>
        <w:rPr>
          <w:b/>
        </w:rPr>
        <w:t>CITTA’ DI MONDOVI’</w:t>
      </w:r>
    </w:p>
    <w:p>
      <w:pPr>
        <w:pStyle w:val="Heading7"/>
        <w:tabs>
          <w:tab w:val="clear" w:pos="708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Provincia di Cune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31"/>
        <w:rPr/>
      </w:pPr>
      <w:r>
        <w:rPr/>
        <w:t>AVVISO PUBBLICO DI MOBILITA’ VOLONTARIA PER LA COPERTURA DI UN POSTO DI “ISTRUTTORE TECNICO - GEOMETRA” (CAT. C DEL C.C.N.L. 31/03/1999) PRESSO IL DIPARTIMENTO TECNICO E LAVORI PUBBLI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A parziale rettifica ed integrazione dell’avviso datato 17 aprile 2010 con il quale questa Amministrazione ha reso noto l’intenzione di procedere alla copertura di un posto di “Istruttore  Tecnico - Geometra” (cat. C del C.C.N.L. 31/03/1999) presso il Dipartimento Tecnico e Lavori Pubblici, mediante l’istituto della mobilità volontaria, come disciplinato dall’art. 30 del D.Lgs. 30/03/2001 n.165 e s.m.i., si rende noto che: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1) Requisiti per l’ammissione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Possono presentare domanda tutti i dipendenti a tempo indeterminato di una delle Amministrazioni Pubbliche di cui all’art. 1 comma 2 del D.Lgs. 165/2001 e s.m.i., con inquadramento, alla data del presente avviso, nella categoria C (ex VI^ q.f.) del comparto Regioni Autonomie Locali (C.C.N.L. 31/03/1999), ovvero nella categoria corrispondente di altro comparto, secondo le vigenti tabelle di equiparazione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 xml:space="preserve">Il candidato deve essere in possesso del diploma di geometra. Sono considerati titoli assorbenti ai diplomi specifici richiesti, la laurea in ingegneria o in architettura (quinquennale o triennale) o equipollenti. 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I partecipanti non devono aver riportato, nei due anni precedenti la data di scadenza del presente avviso, sanzioni disciplinari e/o note di demerito, né avere procedimenti disciplinari in corso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2) Presentazione delle domande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 xml:space="preserve">Il termine di presentazione delle domande, inizialmente individuato nella data del </w:t>
      </w:r>
      <w:r>
        <w:rPr>
          <w:b/>
        </w:rPr>
        <w:t>04/05/2010</w:t>
      </w:r>
      <w:r>
        <w:rPr/>
        <w:t>, è prorogato alla data del</w:t>
      </w:r>
      <w:r>
        <w:rPr>
          <w:b/>
        </w:rPr>
        <w:t xml:space="preserve"> 20/05/2010</w:t>
      </w:r>
      <w:r>
        <w:rPr/>
        <w:t>. Le domande dovranno essere redatte in carta semplice utilizzando esclusivamente il modulo allegato al presente avviso, sottoscritte in calce ed accompagnate obbligatoriamente da un dettagliato curriculum formativo - professionale,  e presentate,  direttamente o a mezzo raccomandata A.R., di cui farà fede il timbro dell’Ufficio Postale accettante, all’Ufficio Personale del Comune di Mondovì – Corso Statuto n.15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3) Criteri di scelta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 xml:space="preserve">I richiedenti verranno sottoposti a colloquio, con prova sull'utilizzo di strumenti, tendente ad accertare la professionalità e le attitudini possedute in relazione al posto da ricoprire. 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Gli argomenti del colloquio e della prova verteranno su:</w:t>
      </w:r>
    </w:p>
    <w:p>
      <w:pPr>
        <w:pStyle w:val="TextBodyIndent"/>
        <w:numPr>
          <w:ilvl w:val="1"/>
          <w:numId w:val="11"/>
        </w:numPr>
        <w:tabs>
          <w:tab w:val="left" w:pos="426" w:leader="none"/>
          <w:tab w:val="left" w:pos="4820" w:leader="none"/>
        </w:tabs>
        <w:jc w:val="both"/>
        <w:rPr/>
      </w:pPr>
      <w:r>
        <w:rPr/>
        <w:t xml:space="preserve">conoscenze relative al disegno architettonico con autocad 2D/3D, Microsoft Office (Word, Excel, PowerPoint), Photoshop </w:t>
      </w:r>
    </w:p>
    <w:p>
      <w:pPr>
        <w:pStyle w:val="TextBodyIndent"/>
        <w:numPr>
          <w:ilvl w:val="1"/>
          <w:numId w:val="11"/>
        </w:numPr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/>
        <w:t xml:space="preserve">progettazione e DL: elementi tecnici ed amministrativi </w:t>
      </w:r>
    </w:p>
    <w:p>
      <w:pPr>
        <w:pStyle w:val="TextBodyIndent"/>
        <w:numPr>
          <w:ilvl w:val="1"/>
          <w:numId w:val="11"/>
        </w:numPr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/>
        <w:t>contabilità LLPP e software (sviluppo manuale della stessa)</w:t>
      </w:r>
    </w:p>
    <w:p>
      <w:pPr>
        <w:pStyle w:val="TextBodyIndent"/>
        <w:numPr>
          <w:ilvl w:val="1"/>
          <w:numId w:val="11"/>
        </w:numPr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/>
        <w:t xml:space="preserve">normativa sul contenimento energetico e sulla certificazione energetica, gestione del servizio energia, manutenzioni obbligatorie di legge  </w:t>
      </w:r>
    </w:p>
    <w:p>
      <w:pPr>
        <w:pStyle w:val="TextBodyIndent"/>
        <w:numPr>
          <w:ilvl w:val="1"/>
          <w:numId w:val="11"/>
        </w:numPr>
        <w:tabs>
          <w:tab w:val="left" w:pos="426" w:leader="none"/>
          <w:tab w:val="left" w:pos="4820" w:leader="none"/>
        </w:tabs>
        <w:jc w:val="both"/>
        <w:rPr/>
      </w:pPr>
      <w:r>
        <w:rPr/>
        <w:t xml:space="preserve">elementi di base della contabilità pubblica e redazione di atti amministrativi – 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 xml:space="preserve">Sarà altresì valutato il possesso delle sotto indicate abilitazioni: </w:t>
      </w:r>
    </w:p>
    <w:p>
      <w:pPr>
        <w:pStyle w:val="TextBodyIndent"/>
        <w:numPr>
          <w:ilvl w:val="0"/>
          <w:numId w:val="12"/>
        </w:numPr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/>
        <w:t>abilitazione professionale</w:t>
      </w:r>
    </w:p>
    <w:p>
      <w:pPr>
        <w:pStyle w:val="TextBodyIndent"/>
        <w:numPr>
          <w:ilvl w:val="0"/>
          <w:numId w:val="12"/>
        </w:numPr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/>
        <w:t>abilitazione al coordinamento della sicurezza</w:t>
      </w:r>
    </w:p>
    <w:p>
      <w:pPr>
        <w:pStyle w:val="TextBodyIndent"/>
        <w:numPr>
          <w:ilvl w:val="0"/>
          <w:numId w:val="12"/>
        </w:numPr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/>
        <w:t>abilitazione alla certificazione energetica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>
          <w:b/>
        </w:rPr>
        <w:t>Il colloquio si svolgerà in data 25/05/2010  alle ore 9.30 presso la Sala Consiglio del Comune di Mondovì</w:t>
      </w:r>
      <w:r>
        <w:rPr/>
        <w:t>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All’esito della valutazione della domanda e del colloquio, la Commissione, nominata ai sensi degli artt. 9 e segg. del Regolamento per lo svolgimento dei concorsi e per l’accesso agli impieghi approvato con deliberazione G.M. 24/02/2005 e s.m.i., individuerà il soggetto con il quale eventualmente procedere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4) Svolgimento della procedura di mobilità</w:t>
      </w:r>
    </w:p>
    <w:p>
      <w:pPr>
        <w:pStyle w:val="Corpodeltesto21"/>
        <w:tabs>
          <w:tab w:val="clear" w:pos="4820"/>
        </w:tabs>
        <w:jc w:val="both"/>
        <w:rPr/>
      </w:pPr>
      <w:r>
        <w:rPr/>
        <w:t>Ai sensi del novellato art. 30 del D.Lgs. 165/2001 il trasferimento è subordinato al parere favorevole dei dirigenti responsabili dei servizi e degli uffici cui il personale è o sarà assegnato.</w:t>
      </w:r>
    </w:p>
    <w:p>
      <w:pPr>
        <w:pStyle w:val="Corpodeltesto21"/>
        <w:tabs>
          <w:tab w:val="clear" w:pos="4820"/>
        </w:tabs>
        <w:jc w:val="both"/>
        <w:rPr/>
      </w:pPr>
      <w:r>
        <w:rPr/>
      </w:r>
    </w:p>
    <w:p>
      <w:pPr>
        <w:pStyle w:val="TextBodyIndent"/>
        <w:ind w:left="709" w:hanging="709"/>
        <w:jc w:val="both"/>
        <w:rPr/>
      </w:pPr>
      <w:r>
        <w:rPr>
          <w:b/>
        </w:rPr>
        <w:t xml:space="preserve">5) Informativa sul trattamento dei dati personali </w:t>
      </w:r>
      <w:r>
        <w:rPr>
          <w:b/>
          <w:i/>
        </w:rPr>
        <w:t>ex</w:t>
      </w:r>
      <w:r>
        <w:rPr>
          <w:b/>
        </w:rPr>
        <w:t xml:space="preserve"> art.13 D.Lgs. 30/06/2003 n. 196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n ordine ai dati personali trattati nell’ambito del presente procedimento, si informa che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 dati richiesti sono raccolti per le finalità inerenti alla procedura, disciplinata dalla legge e dal regolamento comunale di attuazione, di  reclutamento di personale dipendente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l trattamento dei dati avverrà medianti strumenti, anche informatici, idonei a garantirne la sicurezza ed a prevenire la violazione dei diritti, delle libertà fondamentali e della dignità dell’interessat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l trattamento dei dati sensibili e giudiziari è reso obbligatorio dalla seguente normativa: D.Lgs. 165/2001 e relativo regolamento comunale di attuazione; L. 104/1992 e L. 68/1999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l conferimento dei dati richiesti ha natura obbligatoria e l’eventuale rifiuto a fornirli rende l’istanza inammissibile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 soggetti o le categorie di soggetti ai quali i dati raccolti possono essere comunicati sono 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personale interno dell’Amministrazione coinvolto nel presente procedimento per ragioni di servizio, nonché i componenti della commissione esaminatrice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1418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gni altro soggetto, nell’esercizio del diritto di accesso ai sensi della L. 7/8/1990 n. 241, nonché del D.Lgs. 267/2000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 diritti spettanti all’interessato sono quelli di cui all’art.7 del D.Lgs. 196/2003 a cui si rimanda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itolare del trattamento dei dati è il Comune di Mondovì; responsabile del trattamento è la Dott.ssa Liliana Tascillo  a cui gli interessati potranno rivolgersi per l’esercizio dei diritti di cui all’art.7 del D.Lgs. 196/2003.</w:t>
      </w:r>
    </w:p>
    <w:p>
      <w:pPr>
        <w:pStyle w:val="Normal"/>
        <w:tabs>
          <w:tab w:val="clear" w:pos="708"/>
          <w:tab w:val="left" w:pos="1069" w:leader="none"/>
        </w:tabs>
        <w:ind w:left="709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1069" w:leader="none"/>
        </w:tabs>
        <w:ind w:left="709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6) Disposizioni final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avviso non vincola in alcun modo questa Amministrazione che si riserva, altresì, la facoltà di non dare corso alla procedura in caso di sopravvenute cause ostative.</w:t>
      </w:r>
    </w:p>
    <w:p>
      <w:pPr>
        <w:pStyle w:val="Rientrocorpodeltesto31"/>
        <w:rPr/>
      </w:pPr>
      <w:r>
        <w:rPr/>
        <w:t>In particolare, si precisa che sono in corso le procedure previste dall’art. 34 bis del  D.Lgs. 165/2001 e che si è in attesa di riscontr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/>
        <w:t xml:space="preserve">Eventuali informazioni e chiarimenti potranno essere richiesti all’Ufficio Personale – (0174/559224 0174/559217). Il presente avviso, con relativo schema di domanda, è consultabile sul sito Internet:  </w:t>
      </w:r>
      <w:hyperlink r:id="rId3">
        <w:r>
          <w:rPr>
            <w:rStyle w:val="InternetLink"/>
          </w:rPr>
          <w:t>www.comune.mondovi.cn.it</w:t>
        </w:r>
      </w:hyperlink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35" w:hanging="0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  <w:t>Mondovì, li 050/05/2010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IL DIRIGENTE DEL SERVIZIO PERSONALE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ab/>
        <w:t xml:space="preserve">              (Dott.ssa Liliana Tascillo)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</w:rPr>
        <w:t xml:space="preserve">IL PRESENTE AVVISO E' PUBBLICATO ALL’ALBO PRETORIO DEL COMUNE DI MONDOVI’ IN DATA </w:t>
      </w:r>
      <w:r>
        <w:rPr>
          <w:b/>
          <w:sz w:val="24"/>
        </w:rPr>
        <w:t>05/05/2010</w:t>
      </w:r>
      <w:r>
        <w:rPr>
          <w:sz w:val="24"/>
        </w:rPr>
        <w:t xml:space="preserve"> (PERTANTO IL TERMINE DI PRESENTAZIONE DELLE DOMANDE SCADE IL </w:t>
      </w:r>
      <w:r>
        <w:rPr>
          <w:b/>
          <w:sz w:val="24"/>
        </w:rPr>
        <w:t>20/05/2010</w:t>
      </w:r>
      <w:r>
        <w:rPr>
          <w:sz w:val="24"/>
        </w:rPr>
        <w:t>).</w:t>
      </w:r>
      <w:r>
        <w:br w:type="page"/>
      </w:r>
    </w:p>
    <w:p>
      <w:pPr>
        <w:pStyle w:val="Corpodeltesto21"/>
        <w:rPr>
          <w:sz w:val="24"/>
        </w:rPr>
      </w:pPr>
      <w:r>
        <w:rPr>
          <w:sz w:val="24"/>
        </w:rPr>
      </w:r>
    </w:p>
    <w:p>
      <w:pPr>
        <w:pStyle w:val="Normal"/>
        <w:ind w:left="6090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90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90" w:firstLine="282"/>
        <w:jc w:val="both"/>
        <w:rPr>
          <w:b/>
          <w:b/>
          <w:sz w:val="22"/>
        </w:rPr>
      </w:pPr>
      <w:r>
        <w:rPr>
          <w:b/>
          <w:sz w:val="22"/>
        </w:rPr>
        <w:t>Al Comune di Mondovì</w:t>
      </w:r>
    </w:p>
    <w:p>
      <w:pPr>
        <w:pStyle w:val="Normal"/>
        <w:ind w:left="6090" w:firstLine="282"/>
        <w:jc w:val="both"/>
        <w:rPr>
          <w:sz w:val="22"/>
        </w:rPr>
      </w:pPr>
      <w:r>
        <w:rPr>
          <w:sz w:val="22"/>
        </w:rPr>
        <w:t>Ufficio Personale</w:t>
      </w:r>
    </w:p>
    <w:p>
      <w:pPr>
        <w:pStyle w:val="Normal"/>
        <w:ind w:left="6231" w:firstLine="141"/>
        <w:jc w:val="both"/>
        <w:rPr>
          <w:b/>
          <w:b/>
          <w:sz w:val="22"/>
        </w:rPr>
      </w:pPr>
      <w:r>
        <w:rPr>
          <w:b/>
          <w:sz w:val="22"/>
        </w:rPr>
        <w:t>Corso Statuto n.15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ab/>
        <w:tab/>
        <w:tab/>
        <w:tab/>
        <w:t>12084</w:t>
        <w:tab/>
        <w:t xml:space="preserve"> M O N D O V I'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4820"/>
          <w:tab w:val="left" w:pos="710" w:leader="none"/>
          <w:tab w:val="left" w:pos="5104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Oggetto: domanda di assunzione tramite procedura di mobilità esterna 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Il/La sottoscritto/a _______________________________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nat__ a _____________________________________  provincia di _____________________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il ___________________  residente in _____________________________ provincia di ________________________ Via ______________________ n. ___ rivolge domanda di partecipazione alla  </w:t>
      </w:r>
      <w:r>
        <w:rPr>
          <w:b/>
          <w:sz w:val="22"/>
        </w:rPr>
        <w:t>procedura di mobilità volontaria per la copertura di un posto a tempo pieno di “Istruttore Tecnico - Geometra” (cat. C del C.C.N.L. 31/03/1999),  presso il Dipartimento Tecnico e Lavori Pubblici</w:t>
      </w:r>
      <w:r>
        <w:rPr>
          <w:sz w:val="22"/>
        </w:rPr>
        <w:t>,  indetta da codesto Comune.</w:t>
      </w:r>
    </w:p>
    <w:p>
      <w:pPr>
        <w:pStyle w:val="Rientrocorpodeltesto21"/>
        <w:rPr>
          <w:sz w:val="22"/>
        </w:rPr>
      </w:pPr>
      <w:r>
        <w:rPr>
          <w:sz w:val="22"/>
        </w:rPr>
        <w:t>A tal fine, sotto la propria personale responsabilità, dichiara:</w:t>
      </w:r>
    </w:p>
    <w:p>
      <w:pPr>
        <w:pStyle w:val="Normal"/>
        <w:ind w:left="851" w:hanging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di essere attualmente in servizio a tempo indeterminato presso ______________________ a far data dal ________________________________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B)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i essere inquadrato nella Categoria C del C.C.N.L. 31/03/1999 - posizione economica_______________ profilo professionale__________________ a decorrere dal __________________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)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i non aver riportato, nei due anni precedenti la data di scadenza del presente avviso, sanzioni disciplinari, note di demerito, né di avere procedimenti disciplinari in cors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b/>
          <w:sz w:val="22"/>
        </w:rPr>
        <w:t xml:space="preserve">D)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TextBodyIndent"/>
        <w:numPr>
          <w:ilvl w:val="0"/>
          <w:numId w:val="6"/>
        </w:numPr>
        <w:tabs>
          <w:tab w:val="clear" w:pos="4820"/>
        </w:tabs>
        <w:jc w:val="both"/>
        <w:rPr>
          <w:sz w:val="22"/>
        </w:rPr>
      </w:pPr>
      <w:r>
        <w:rPr>
          <w:sz w:val="22"/>
        </w:rPr>
        <w:t>di essere in possesso del seguente titolo di studio _____________________________ conseguito il ___________ presso ________________________________ di _________________________ con la votazione finale di __________________;</w:t>
      </w:r>
    </w:p>
    <w:p>
      <w:pPr>
        <w:pStyle w:val="TextBodyIndent"/>
        <w:tabs>
          <w:tab w:val="clear" w:pos="4820"/>
          <w:tab w:val="left" w:pos="993" w:leader="none"/>
          <w:tab w:val="left" w:pos="5387" w:leader="none"/>
        </w:tabs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E)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 aver precedentemente prestato servizio presso i seguenti Enti/Aziende private: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;</w:t>
      </w:r>
    </w:p>
    <w:p>
      <w:pPr>
        <w:pStyle w:val="Normal"/>
        <w:ind w:left="851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F) 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di aver preso visione e di accettare in modo pieno ed incondizionato le disposizioni dell’avviso di mobilità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Allega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opia fotostatica di un documento di identità in corso di validità</w:t>
      </w:r>
    </w:p>
    <w:p>
      <w:pPr>
        <w:pStyle w:val="Rientrocorpodeltesto21"/>
        <w:numPr>
          <w:ilvl w:val="0"/>
          <w:numId w:val="4"/>
        </w:numPr>
        <w:rPr>
          <w:sz w:val="22"/>
        </w:rPr>
      </w:pPr>
      <w:r>
        <w:rPr>
          <w:sz w:val="22"/>
        </w:rPr>
        <w:t>curriculum formativo – professionale dettagliato e sottoscritto (obbligatorio)</w:t>
      </w:r>
    </w:p>
    <w:p>
      <w:pPr>
        <w:pStyle w:val="Rientrocorpodeltesto21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</w:rPr>
        <w:t>Recapito</w:t>
      </w:r>
      <w:r>
        <w:rPr>
          <w:sz w:val="22"/>
        </w:rPr>
        <w:t xml:space="preserve"> a cui trasmettere tutte le comunicazioni relative alla procedura di mobilità: 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(tel: _____/___________)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Data _____________               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ab/>
        <w:tab/>
        <w:tab/>
        <w:tab/>
        <w:tab/>
        <w:t xml:space="preserve">  firma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31">
    <w:name w:val="Corpo del testo 31"/>
    <w:basedOn w:val="Normal"/>
    <w:qFormat/>
    <w:pPr>
      <w:jc w:val="both"/>
    </w:pPr>
    <w:rPr>
      <w:b/>
      <w:i/>
      <w:sz w:val="32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4820" w:leader="none"/>
      </w:tabs>
    </w:pPr>
    <w:rPr>
      <w:sz w:val="24"/>
    </w:rPr>
  </w:style>
  <w:style w:type="paragraph" w:styleId="Rientrocorpodeltesto21">
    <w:name w:val="Rientro corpo del testo 21"/>
    <w:basedOn w:val="Normal"/>
    <w:qFormat/>
    <w:pPr>
      <w:ind w:left="567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Times New Roman"/>
      <w:color w:val="000000"/>
      <w:sz w:val="24"/>
      <w:szCs w:val="20"/>
      <w:lang w:val="it-IT" w:bidi="zxx" w:eastAsia="zh-CN"/>
    </w:rPr>
  </w:style>
  <w:style w:type="paragraph" w:styleId="Rientrocorpodeltesto31">
    <w:name w:val="Rientro corpo del testo 31"/>
    <w:basedOn w:val="Normal"/>
    <w:qFormat/>
    <w:pPr>
      <w:ind w:left="0" w:right="0" w:firstLine="284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mondovi.cn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49:00Z</dcterms:created>
  <dc:creator>Servizio EDP</dc:creator>
  <dc:description/>
  <dc:language>en-US</dc:language>
  <cp:lastModifiedBy>LILIANA</cp:lastModifiedBy>
  <cp:lastPrinted>2010-04-28T11:03:00Z</cp:lastPrinted>
  <dcterms:modified xsi:type="dcterms:W3CDTF">2010-05-05T14:17:00Z</dcterms:modified>
  <cp:revision>32</cp:revision>
  <dc:subject/>
  <dc:title> </dc:title>
</cp:coreProperties>
</file>